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12</w:t>
      </w:r>
    </w:p>
    <w:p>
      <w:pPr>
        <w:pStyle w:val="Normal"/>
        <w:rPr/>
      </w:pPr>
      <w:r>
        <w:rPr/>
      </w:r>
    </w:p>
    <w:p>
      <w:pPr>
        <w:pStyle w:val="Normal"/>
        <w:rPr/>
      </w:pPr>
      <w:r>
        <w:rPr/>
        <w:tab/>
        <w:t xml:space="preserve">This chapter is about the different grading scales. The two most popular grading scales are the 4-point scales and the 100-point scales. 100-point based scales are any scales that a percentage is obtained; this includes scales that students can earn a specific amount of points but it is still averaged to a percentage. A 4-point scale included 3 and 5-point scales. Using a 4-point scale will regulate the grades. An A in one class will closely resemble an A in a class down the hall. These types of scales are used when consistency is important. Larger scales are more subject. Teachers can fudge the grade easier when using larger scales. Rubrics create more objective, accurate grades. It is important that the grading scale we use aligns with what we are teaching. Teachers should use the scale that best promotes students to learn. </w:t>
      </w:r>
    </w:p>
    <w:p>
      <w:pPr>
        <w:pStyle w:val="Normal"/>
        <w:rPr/>
      </w:pPr>
      <w:r>
        <w:rPr/>
        <w:tab/>
        <w:t xml:space="preserve">For grading purposes I like the idea of a 4-point scale that is less subjective. I want to grade my students consistently and a 4-point scale will help me do that. I also like the idea that an A would mean the same thing throughout a department, community, or school. In high school I liked 100-point scales because it was easier to keep track of your own grade. Plus you did not have to go above and beyond to get the 100. It also meant that there could be a weird number of questions on a test, it did not have to have 20, 50, or 100. To me it looks easier to keep a running total for quick grading. But, it is probably easier to keep tracks of grades now anyway because of power school.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3-18-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4:16:00Z</dcterms:created>
  <dc:creator>Brandi Nielsen</dc:creator>
  <dc:description/>
  <dc:language>en-US</dc:language>
  <cp:lastModifiedBy>Brandi Nielsen</cp:lastModifiedBy>
  <dcterms:modified xsi:type="dcterms:W3CDTF">2008-03-18T16:13:00Z</dcterms:modified>
  <cp:revision>14</cp:revision>
  <dc:subject/>
  <dc:title>FIAE Chapter 11</dc:title>
</cp:coreProperties>
</file>